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różnicowanie kulturowe świ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4]F_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y kierunkowe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* </w:t>
      </w:r>
      <w:r>
        <w:rPr>
          <w:rFonts w:cs="Corbel" w:ascii="Corbel" w:hAnsi="Corbel"/>
          <w:i/>
          <w:sz w:val="24"/>
          <w:szCs w:val="24"/>
          <w:lang w:val="pl-PL"/>
        </w:rPr>
        <w:t>-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</w:t>
      </w:r>
      <w:r>
        <w:rPr>
          <w:rFonts w:cs="Corbel" w:ascii="Corbel" w:hAnsi="Corbel"/>
          <w:b w:val="false"/>
          <w:sz w:val="24"/>
          <w:szCs w:val="24"/>
          <w:lang w:val="pl-PL"/>
        </w:rPr>
        <w:t>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240" w:after="0"/>
        <w:ind w:left="709" w:hanging="0"/>
        <w:rPr/>
      </w:pPr>
      <w:r>
        <w:rPr>
          <w:rFonts w:eastAsia="MS Gothic;ＭＳ ゴシック" w:cs="Segoe UI Symbo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, 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Wstęp do socjologii, Polityka społeczna, Społeczeństwo informacyjne, Zmiany współczesnego społeczeństwa polski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bliżenie podstawowej wiedzy socjologicznej na temat współczesnych kręgów kultur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zasad istnienia różnic kulturowych/cywilizacyjnych we współczesnym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charakteru rozwoju kulturowego współczesnej Pols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elacje między strukturami i instytucjami społecznymi w skali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różne rodzaje więzi i kontaktów kulturowych i międzykultur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jmuje człowieka jako istotę społeczną, a w szczególności jako podmiot stosunków kulturowych i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ędzykultur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widłowo interpretuje zjawiska i różnice kulturowe we współczesnym świe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kulturowych we współczesnym świe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dyskusje grupowe w zakresie analizy i badań problemów kulturowych i międzykultur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(cele, literatura i zasady oceny student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ąg kulturowy zachodn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ąg kulturowy wschodnio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ąg kulturowy islam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ąg kulturowy chiń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ąg kulturowy buddy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ąg kulturowy hindu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ąg kulturowy japoń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ąg kulturowy latynoamerykań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ąg kulturowy afrykań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ąg kulturowy pacyfi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różnicowanie kulturowe Pols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 metoda projektów (projekt badawczy), kolokwium z dyskusją wokół referatów / projektów badawczych (prac zaliczeniowych), prezentacja multimedialna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 (praca zal.): napisanie i prezentacja referatu (pracę zaliczeniowej), kolokwium z dyskusją wokół referatów (prac zaliczeniowych); przygotowanie i przedstawienie prezentacji multimedi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zarnowski S., Kultura, Wydawnictwo Akademickie Żak, Warszawa 2005.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ller J.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ropologia kulturowa. Globalne siły, lokalne św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ty, Wydawnictwo Uniwersytetu Jagiellońskiego, Kraków 2012.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dlewski G. (opr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ropologia kultury. Zagadnienia i wybór tekst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a Uniwersytetu Warszawskiego, Warszawa 2001.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uper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ultura. Model antropologi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Uniwersytetu Jagiellońskiego, Kraków 2005.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urz I. (opr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ropologia kultury wizualnej. Zagadnienia i wybór tekst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a Uniwersytetu Warszawskiego, Warszawa 2012.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aleczny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terpersonalne stosunki międzykultur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Uniwersytetu Jagiellońskiego, Kraków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459" w:hanging="45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bson C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Jak czytać symbole. Język symboli w różnych kultur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Arkady, Warszawa 2010.</w:t>
            </w:r>
          </w:p>
          <w:p>
            <w:pPr>
              <w:pStyle w:val="Punktygwne"/>
              <w:spacing w:before="0" w:after="0"/>
              <w:ind w:left="459" w:hanging="45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„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Historia–Kultura–Globalizacja”. Czasopismo naukowe, Wrocław 2010–2020.</w:t>
            </w:r>
          </w:p>
          <w:p>
            <w:pPr>
              <w:pStyle w:val="Punktygwne"/>
              <w:spacing w:before="0" w:after="0"/>
              <w:ind w:left="459" w:hanging="45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„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lacje międzykulturowe – Intercultural relations”, Czasopismo naukowe, Kraków 2017 – 2020.</w:t>
            </w:r>
          </w:p>
          <w:p>
            <w:pPr>
              <w:pStyle w:val="Punktygwne"/>
              <w:spacing w:before="0" w:after="0"/>
              <w:ind w:left="459" w:hanging="45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rinati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prowadzenie do kultury popular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Zysk i S-ka Wydawnictwo, Poznań 1998.</w:t>
            </w:r>
          </w:p>
          <w:p>
            <w:pPr>
              <w:pStyle w:val="Punktygwne"/>
              <w:spacing w:before="0" w:after="0"/>
              <w:ind w:left="459" w:hanging="45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ódź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omunikacja międzykulturowa w kontekście integracji europej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[w:] Michalik U., Kształtowanie świadomości kulturowej oraz poprawianie komunikacji międzykulturowej jako niezbędny element edukacji w dobie globalizacji, Nauczyciel i Szkoła, 1</w:t>
              <w:softHyphen/>
              <w:t>2/ 2005.</w:t>
            </w:r>
          </w:p>
          <w:p>
            <w:pPr>
              <w:pStyle w:val="Punktygwne"/>
              <w:spacing w:before="0" w:after="0"/>
              <w:ind w:left="459" w:hanging="45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Żydek</w:t>
            </w:r>
            <w:r>
              <w:rPr>
                <w:rFonts w:cs="Cambria Math" w:ascii="Cambria Math" w:hAnsi="Cambria Math"/>
                <w:b w:val="false"/>
                <w:caps w:val="false"/>
                <w:smallCaps w:val="false"/>
                <w:color w:val="000000"/>
                <w:szCs w:val="24"/>
              </w:rPr>
              <w:noBreakHyphen/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ednarczu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tkanie kulturKomunikacja i edukacja międzykulturowa w glottodyd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Uniwersytetu Śląskiego, Katowice 201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21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10:59:00Z</dcterms:modified>
  <cp:revision>10</cp:revision>
  <dc:subject/>
  <dc:title/>
</cp:coreProperties>
</file>